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Сделай книгу сам или верстка текста книжкой в </w:t>
      </w:r>
      <w:r>
        <w:rPr>
          <w:lang w:val="en-US"/>
        </w:rPr>
        <w:t>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статья посвящена верстке во всем известной, народной, программе Microsoft Word. Можно ли верстать в ворде? Можно! Верстать можно в любой программе, позволяющей добавлять в документ текст, фотографии и элементы оформления. Важно понимать, зачем это делается, и еще важнее знать основные правила набора текста, которым учат не на курсах верстки, а на первых занятиях по компьютерной грамотности. Если вы их не знаете - воспользуйтесь услугами дизайнера-верстальщика. Остальные впер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я научу вас, как сверстать в </w:t>
      </w:r>
      <w:r>
        <w:rPr>
          <w:lang w:val="en-US"/>
        </w:rPr>
        <w:t>Word</w:t>
      </w:r>
      <w:r>
        <w:rPr/>
        <w:t xml:space="preserve"> простую книгу. Сделать книгу я хочу сам, своими руками, с помощью принтера, небольшого офисного резака, степлера и клея. Я думаю это актуально, ведь в поисковых системах десятки пользователей ежедневно набирают запросы: «верстка текста книжкой», «верстка в word», «word 2007 верстка», «верстка книг скачать», «книга сделай сам», «как сделать книгу в word» и т.д. Попробую ответить на их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чала нужно должным образом подготовить текст: удалить двойные пробелы, ненужные: знаки табуляции, абзацы, разрывы строк и т.д. Мы договорились, что основные правила компьютерного набора текста нам знакомы, поэтому здесь не останавливаемся. Я не буду пользоваться никакими макросами и плагинами, я знаю, что мне нужно, и сделать это достаточно прост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Создание шаблона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мем </w:t>
      </w:r>
      <w:r>
        <w:rPr>
          <w:lang w:val="en-US"/>
        </w:rPr>
        <w:t>Crtl</w:t>
      </w:r>
      <w:r>
        <w:rPr/>
        <w:t>-</w:t>
      </w:r>
      <w:r>
        <w:rPr>
          <w:lang w:val="en-US"/>
        </w:rPr>
        <w:t>N</w:t>
      </w:r>
      <w:r>
        <w:rPr/>
        <w:t xml:space="preserve"> (Файл &gt; Создать новый документ). Настраиваем параметры документа (Файл &gt; Параметры страницы), это очень важный этап. Во вкладке «Поля» устанавливаем значения как на примере. Во вкладке «Источник бумаги» не забываем поставить галочку «различать колонтитулы четных и нечетных страниц». Формат бумаги по умолчанию стоит верный – А4. Когда вы напечатаете несколько страниц, то поймете, почему эти параметры именно такие, и научитесь ими управлять, пока просто поверьте «на сл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1255" cy="291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2. Добавление колонтит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ляем колонтитул, я выбираю верх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06320" cy="109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два раза кликнув на появившемся номере страницы, я могу редактировать колонтитул, копирую туда название этой статьи. Это нужно сделать и для четной страницы, дальше колонтитулы появятся автома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8645" cy="63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С помощью меню Формат &gt; Границы и заливка установим горизонтальную линию для оформления колонтитула. Колонтитулы гот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2175" cy="2518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3. Наполнение контен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руем материал книги в подготовленный нами шаблон. Не забываем использовать стили оформления заголовков, текста, подписей и колонтитулов. Можно использовать стили по умолчанию, редактировать их, или создавать свои (Формат &gt; Стили и оформление). Наш макет автоматически заполнился тек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9240" cy="2912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4. Как сделать книгу своими руками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Для этого нам понадобится принтер формата А4, офисный резак, степлер, бумага А4 (для обложки бумагу желательно взять поплотнее) и клей. Распечатываем книгу хитрым образом: каждую страницу нам необходимо прогнать в принтере дважды, перевернув на 180</w:t>
      </w:r>
      <w:r>
        <w:rPr>
          <w:rFonts w:cs="Helios" w:ascii="Helios" w:hAnsi="Helios"/>
          <w:sz w:val="21"/>
          <w:szCs w:val="21"/>
        </w:rPr>
        <w:t>°</w:t>
      </w:r>
      <w:r>
        <w:rPr>
          <w:rFonts w:cs="MS Shell Dlg" w:ascii="MS Shell Dlg" w:hAnsi="MS Shell Dlg"/>
          <w:sz w:val="17"/>
          <w:szCs w:val="17"/>
        </w:rPr>
        <w:t>.</w:t>
      </w:r>
      <w:r>
        <w:rPr/>
        <w:t xml:space="preserve"> Выглядеть каждая напечатанная страница будет примерно так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292475" cy="2335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 обороте первой страницы печатаем вторую, но обороте третьей четвертую и т.д. Наловчившись, вы будете печать все страницы по порядку, нужно только переворачивать правильным образом пачку бумаги. Далее скрепляем скрепками блок с боковых сторон, с каждой по два или три раза. Приклеиваем сложенные вручную обложки, таким образом, чтобы закрыть скрепки, и режем резаком ровно посредине, или там докуда у вас хватило листа обложки (в идеале он должен быть длиннее А4). Получаем две готовые к употреблению книги!</w:t>
      </w:r>
    </w:p>
    <w:sectPr>
      <w:headerReference w:type="even" r:id="rId8"/>
      <w:headerReference w:type="default" r:id="rId9"/>
      <w:type w:val="nextPage"/>
      <w:pgSz w:orient="landscape" w:w="16838" w:h="11906"/>
      <w:pgMar w:left="1134" w:right="927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decorative"/>
    <w:pitch w:val="variable"/>
  </w:font>
  <w:font w:name="MS Shell Dlg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Как сделать книгу своими руками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Верстка текста книжкой в Word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1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7:04:00Z</dcterms:created>
  <dc:creator>coolice</dc:creator>
  <dc:description/>
  <dc:language>en-US</dc:language>
  <cp:lastModifiedBy>coolice</cp:lastModifiedBy>
  <dcterms:modified xsi:type="dcterms:W3CDTF">2010-06-09T17:04:00Z</dcterms:modified>
  <cp:revision>2</cp:revision>
  <dc:subject/>
  <dc:title>Как сделать книгу своими руками или верстка текста книжкой в Word</dc:title>
</cp:coreProperties>
</file>